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7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</w:p>
        </w:tc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даток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ind w:right="-1" w:hanging="1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 Програми забезпечення особистої безпеки громадян та протидії злочинності на території </w:t>
            </w:r>
            <w:bookmarkStart w:id="0" w:name="_Hlk164681393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цького району на 2024-2027 роки</w:t>
            </w:r>
            <w:bookmarkEnd w:id="0"/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 Програми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9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Відділ взаємодії з правоохоронними органами, цивільного захисту, оборонної роботи, охорони праці, запобігання та виявлення корупції рай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Луцьке районне управління поліції Головного управління Національної поліції у Волинській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Відділ взаємодії з правоохоронними органами, цивільного захисту, оборонної роботи, охорони праці, запобігання та виявлення корупції райдержадміністр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Луцьке районне управління поліції Головного управління Національної поліції у Волинській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Відділ взаємодії з правоохоронними органами, цивільного захисту, оборонної роботи, охорони праці, запобігання та виявлення корупції райдержадміністр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ці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Луцьке районне управління поліції Головного управління Національної поліції у Волинській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Відділ взаємодії з правоохоронними органами, цивільного захисту, оборонної роботи, охорони праці, запобігання та виявлення корупції рай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цька районна рада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-2027 роки</w:t>
            </w:r>
          </w:p>
        </w:tc>
      </w:tr>
      <w:tr>
        <w:trPr>
          <w:trHeight w:val="7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 Програми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Забезпечення правопорядку та публічної безпеки на території району шляхом здійснення комплексу заходів, спрямованих на усунення причин та умов вчинення протиправних діянь</w:t>
            </w:r>
          </w:p>
        </w:tc>
      </w:tr>
      <w:tr>
        <w:trPr>
          <w:trHeight w:val="1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ий обсяг фінансових ресурсів, необхідних для реалізації Програми, всього, </w:t>
            </w:r>
          </w:p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т.ч.: </w:t>
            </w:r>
          </w:p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ий бюджет  </w:t>
            </w:r>
          </w:p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и територіальних громад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джере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0,0 млн г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0,0 млн г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_________________________________</w:t>
      </w:r>
    </w:p>
    <w:sectPr>
      <w:type w:val="nextPage"/>
      <w:pgSz w:w="11906" w:h="16838"/>
      <w:pgMar w:left="1417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00:00Z</dcterms:created>
  <dc:creator>Рада</dc:creator>
  <dc:description/>
  <cp:keywords/>
  <dc:language>en-US</dc:language>
  <cp:lastModifiedBy>rda.lutsk</cp:lastModifiedBy>
  <cp:lastPrinted>2024-05-10T10:01:00Z</cp:lastPrinted>
  <dcterms:modified xsi:type="dcterms:W3CDTF">2024-05-13T05:59:00Z</dcterms:modified>
  <cp:revision>20</cp:revision>
  <dc:subject/>
  <dc:title/>
</cp:coreProperties>
</file>